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7645</wp:posOffset>
                </wp:positionH>
                <wp:positionV relativeFrom="paragraph">
                  <wp:posOffset>224790</wp:posOffset>
                </wp:positionV>
                <wp:extent cx="4677410" cy="1924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7480" cy="19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17.7pt;width:368.25pt;height:15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dokumenta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 PRŮVODNÍ ZPRÁVA</w:t>
        <w:tab/>
        <w:tab/>
        <w:tab/>
        <w:tab/>
        <w:tab/>
        <w:t>1.01/01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 SOUHRNNÁ TECHNICKÁ ZPRÁVA</w:t>
        <w:tab/>
        <w:tab/>
        <w:tab/>
        <w:t>1.02/03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  SITUAČNÍ VÝKRESY</w:t>
        <w:tab/>
        <w:tab/>
        <w:tab/>
        <w:tab/>
        <w:tab/>
        <w:t>1.03/00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.  DOKUMENTACE STAVEBNÍHO OBJEKTU</w:t>
        <w:tab/>
        <w:t>1.04/00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.  DOKLADOVÁ ČÁST</w:t>
        <w:tab/>
        <w:tab/>
        <w:tab/>
        <w:tab/>
        <w:tab/>
        <w:t>1.05/00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224790</wp:posOffset>
                </wp:positionV>
                <wp:extent cx="4677410" cy="1924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7480" cy="19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17.7pt;width:368.25pt;height:15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dokumenta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.  PRŮVODNÍ ZPRÁVA</w:t>
        <w:tab/>
        <w:tab/>
        <w:tab/>
        <w:tab/>
        <w:tab/>
        <w:t>1.01/01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 SOUHRNNÁ TECHNICKÁ ZPRÁVA</w:t>
        <w:tab/>
        <w:tab/>
        <w:tab/>
        <w:t>1.02/030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.  SITUAČNÍ VÝKRESY</w:t>
        <w:tab/>
        <w:tab/>
        <w:tab/>
        <w:tab/>
        <w:tab/>
        <w:t>1.03/00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.  DOKUMENTACE STAVEBNÍHO OBJEKTU</w:t>
        <w:tab/>
        <w:t>1.04/00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.  DOKLADOVÁ ČÁST</w:t>
        <w:tab/>
        <w:tab/>
        <w:tab/>
        <w:tab/>
        <w:tab/>
        <w:t>1.05/00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224790</wp:posOffset>
                </wp:positionV>
                <wp:extent cx="4677410" cy="1924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7480" cy="19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17.7pt;width:368.25pt;height:15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dokumenta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.  PRŮVODNÍ ZPRÁVA</w:t>
        <w:tab/>
        <w:tab/>
        <w:tab/>
        <w:tab/>
        <w:tab/>
        <w:t>1.01/01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 SOUHRNNÁ TECHNICKÁ ZPRÁVA</w:t>
        <w:tab/>
        <w:tab/>
        <w:tab/>
        <w:t>1.02/030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.  SITUAČNÍ VÝKRESY</w:t>
        <w:tab/>
        <w:tab/>
        <w:tab/>
        <w:tab/>
        <w:tab/>
        <w:t>1.03/00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.  DOKUMENTACE STAVEBNÍHO OBJEKTU</w:t>
        <w:tab/>
        <w:t>1.04/00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.  DOKLADOVÁ ČÁST</w:t>
        <w:tab/>
        <w:tab/>
        <w:tab/>
        <w:tab/>
        <w:tab/>
        <w:t>1.05/00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224790</wp:posOffset>
                </wp:positionV>
                <wp:extent cx="4677410" cy="1924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7480" cy="19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17.7pt;width:368.25pt;height:15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dokumenta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.  PRŮVODNÍ ZPRÁVA</w:t>
        <w:tab/>
        <w:tab/>
        <w:tab/>
        <w:tab/>
        <w:tab/>
        <w:t>1.01/01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 SOUHRNNÁ TECHNICKÁ ZPRÁVA</w:t>
        <w:tab/>
        <w:tab/>
        <w:tab/>
        <w:t>1.02/030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.  SITUAČNÍ VÝKRESY</w:t>
        <w:tab/>
        <w:tab/>
        <w:tab/>
        <w:tab/>
        <w:tab/>
        <w:t>1.03/00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.  DOKUMENTACE STAVEBNÍHO OBJEKTU</w:t>
        <w:tab/>
        <w:t>1.04/00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.  DOKLADOVÁ ČÁST</w:t>
        <w:tab/>
        <w:tab/>
        <w:tab/>
        <w:tab/>
        <w:tab/>
        <w:t>1.05/00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41:00Z</dcterms:created>
  <dc:creator>Ing. Petr Kokes</dc:creator>
  <dc:description/>
  <dc:language>en-US</dc:language>
  <cp:lastModifiedBy>Petr Kokeš</cp:lastModifiedBy>
  <cp:lastPrinted>2014-04-16T11:08:00Z</cp:lastPrinted>
  <dcterms:modified xsi:type="dcterms:W3CDTF">2015-06-01T06:45:00Z</dcterms:modified>
  <cp:revision>3</cp:revision>
  <dc:subject/>
  <dc:title>Seznam příloh</dc:title>
</cp:coreProperties>
</file>